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40" w:leader="none"/>
        </w:tabs>
        <w:spacing w:before="0" w:after="120"/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z w:val="28"/>
          <w:szCs w:val="28"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LICENCIATURA</w:t>
      </w:r>
      <w:r>
        <w:rPr>
          <w:b/>
          <w:sz w:val="28"/>
          <w:szCs w:val="28"/>
        </w:rPr>
        <w:t>- HORÁRIOS 2017/2º - CURRÍCULO NOVO</w:t>
      </w:r>
    </w:p>
    <w:p>
      <w:pPr>
        <w:pStyle w:val="Normal"/>
        <w:spacing w:before="0" w:after="120"/>
        <w:jc w:val="center"/>
        <w:rPr/>
      </w:pPr>
      <w:r>
        <w:rPr/>
        <w:t>2º SEMESTRE</w:t>
      </w:r>
    </w:p>
    <w:tbl>
      <w:tblPr>
        <w:tblW w:w="11103" w:type="dxa"/>
        <w:jc w:val="left"/>
        <w:tblInd w:w="-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  <w:gridCol w:w="1613"/>
        <w:gridCol w:w="30"/>
      </w:tblGrid>
      <w:tr>
        <w:trPr>
          <w:trHeight w:val="338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XTA</w:t>
            </w:r>
          </w:p>
        </w:tc>
        <w:tc>
          <w:tcPr>
            <w:tcW w:w="16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ábado</w:t>
            </w:r>
          </w:p>
        </w:tc>
      </w:tr>
      <w:tr>
        <w:trPr>
          <w:trHeight w:val="447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6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6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16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I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sócio-históricos-filosóficos da educação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sócio-históricos-filosóficos da educaçã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sócio-históricos-filosóficos da educaçã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ória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os sócio-históricos-filosóficos da educaçã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</w:rPr>
              <w:t>10:0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</w:rPr>
              <w:t>10: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</w:rPr>
              <w:t>10:5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</w:rPr>
              <w:t>11: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ática de Ensino I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/>
      </w:pPr>
      <w:r>
        <w:rPr/>
        <w:t>0560006</w:t>
        <w:tab/>
        <w:t>Ciência Política II</w:t>
        <w:tab/>
        <w:tab/>
        <w:t>T.02</w:t>
        <w:tab/>
        <w:tab/>
        <w:t>Daniel de Mendonça</w:t>
      </w:r>
    </w:p>
    <w:p>
      <w:pPr>
        <w:pStyle w:val="Normal"/>
        <w:spacing w:before="0" w:after="120"/>
        <w:jc w:val="both"/>
        <w:rPr/>
      </w:pPr>
      <w:r>
        <w:rPr/>
        <w:t>0560064</w:t>
        <w:tab/>
        <w:t>Sociologia II</w:t>
        <w:tab/>
        <w:tab/>
        <w:tab/>
        <w:t>T.02</w:t>
        <w:tab/>
        <w:tab/>
        <w:t>Attila</w:t>
      </w:r>
    </w:p>
    <w:p>
      <w:pPr>
        <w:pStyle w:val="Normal"/>
        <w:spacing w:before="0" w:after="120"/>
        <w:jc w:val="both"/>
        <w:rPr/>
      </w:pPr>
      <w:r>
        <w:rPr/>
        <w:t>1670006</w:t>
        <w:tab/>
        <w:t xml:space="preserve">Antropologia II </w:t>
        <w:tab/>
        <w:tab/>
        <w:t>T.02</w:t>
        <w:tab/>
        <w:tab/>
        <w:t>Louise Prado Alfonso</w:t>
      </w:r>
    </w:p>
    <w:p>
      <w:pPr>
        <w:pStyle w:val="Normal"/>
        <w:spacing w:before="0" w:after="120"/>
        <w:jc w:val="both"/>
        <w:rPr/>
      </w:pPr>
      <w:r>
        <w:rPr/>
        <w:t>1660016</w:t>
        <w:tab/>
        <w:t xml:space="preserve">História </w:t>
        <w:tab/>
        <w:tab/>
        <w:tab/>
        <w:t>T.02</w:t>
        <w:tab/>
        <w:tab/>
        <w:t>Aristeu</w:t>
      </w:r>
    </w:p>
    <w:p>
      <w:pPr>
        <w:pStyle w:val="Normal"/>
        <w:spacing w:before="0" w:after="120"/>
        <w:jc w:val="both"/>
        <w:rPr/>
      </w:pPr>
      <w:r>
        <w:rPr/>
        <w:t>0560152</w:t>
        <w:tab/>
        <w:t>Prática de Ensino II</w:t>
        <w:tab/>
        <w:tab/>
        <w:t>T.01</w:t>
        <w:tab/>
        <w:tab/>
        <w:t>Vera Schwarz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10:00Z</dcterms:created>
  <dc:creator>2721</dc:creator>
  <dc:description/>
  <cp:keywords/>
  <dc:language>en-US</dc:language>
  <cp:lastModifiedBy>Marcus Spolle</cp:lastModifiedBy>
  <cp:lastPrinted>2016-07-14T13:05:00Z</cp:lastPrinted>
  <dcterms:modified xsi:type="dcterms:W3CDTF">2017-08-08T18:18:00Z</dcterms:modified>
  <cp:revision>3</cp:revision>
  <dc:subject/>
  <dc:title>MEC-UFPel-ISP- Ciências Sociais -Bacharelado- Horários 2005/2º - 2º SEMESTRE</dc:title>
</cp:coreProperties>
</file>